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</w:rPr>
      </w:pPr>
      <w:r>
        <w:object w:dxaOrig="1189" w:dyaOrig="1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0.4pt;margin-top:-1.75pt;width:50.5pt;height:71.3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1880444215" r:id="rId2"/>
        </w:object>
      </w:r>
      <w:r>
        <w:rPr>
          <w:sz w:val="20"/>
          <w:szCs w:val="20"/>
        </w:rPr>
        <w:t>MINISTERUL EDUCAŢIEI şi CERCETĂRII</w:t>
      </w:r>
    </w:p>
    <w:p>
      <w:pPr>
        <w:pStyle w:val="Normal"/>
        <w:ind w:firstLine="708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i/>
          <w:color w:val="000000"/>
          <w:sz w:val="20"/>
          <w:szCs w:val="20"/>
        </w:rPr>
        <w:t>INSPECTORATUL ŞCOLAR AL JUDEŢULUI CARAŞ-SEVERIN</w:t>
      </w:r>
    </w:p>
    <w:p>
      <w:pPr>
        <w:pStyle w:val="Normal"/>
        <w:ind w:firstLine="708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trada Ateneului Nr. 1, 320112 REŞIŢA - ROMANIA</w:t>
      </w:r>
    </w:p>
    <w:p>
      <w:pPr>
        <w:pStyle w:val="Normal"/>
        <w:ind w:firstLine="708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Tel: 0255/214238 ; Fax: 0255/216042</w:t>
      </w:r>
    </w:p>
    <w:p>
      <w:pPr>
        <w:pStyle w:val="Normal"/>
        <w:ind w:firstLine="708"/>
        <w:jc w:val="center"/>
        <w:rPr>
          <w:rFonts w:ascii="Tahoma" w:hAnsi="Tahoma" w:cs="Tahoma"/>
          <w:color w:val="000000"/>
          <w:sz w:val="20"/>
          <w:szCs w:val="20"/>
          <w:u w:val="single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e-mail: </w:t>
      </w:r>
      <w:hyperlink r:id="rId4">
        <w:r>
          <w:rPr>
            <w:rStyle w:val="InternetLink"/>
            <w:rFonts w:cs="Tahoma" w:ascii="Tahoma" w:hAnsi="Tahoma"/>
            <w:sz w:val="20"/>
            <w:szCs w:val="20"/>
          </w:rPr>
          <w:t>isjcaras@cs.ro</w:t>
        </w:r>
      </w:hyperlink>
    </w:p>
    <w:p>
      <w:pPr>
        <w:pStyle w:val="Normal"/>
        <w:ind w:firstLine="708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u w:val="single"/>
        </w:rPr>
        <w:t>http://isj.cs.edu.ro</w:t>
      </w:r>
    </w:p>
    <w:p>
      <w:pPr>
        <w:pStyle w:val="Heading2"/>
        <w:rPr>
          <w:rFonts w:eastAsia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3820</wp:posOffset>
                </wp:positionV>
                <wp:extent cx="98298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6pt" to="782.95pt,6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/>
        </w:rPr>
        <w:t xml:space="preserve">    </w:t>
      </w:r>
    </w:p>
    <w:p>
      <w:pPr>
        <w:pStyle w:val="Normal"/>
        <w:jc w:val="right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Nr. 970/11.10.2006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ab/>
        <w:tab/>
        <w:tab/>
        <w:tab/>
        <w:t>Către,</w:t>
      </w:r>
    </w:p>
    <w:p>
      <w:pPr>
        <w:pStyle w:val="Normal"/>
        <w:ind w:left="708" w:hanging="0"/>
        <w:rPr/>
      </w:pPr>
      <w:r>
        <w:rPr>
          <w:rFonts w:cs="Tahoma" w:ascii="Tahoma" w:hAnsi="Tahoma"/>
          <w:b/>
          <w:sz w:val="24"/>
        </w:rPr>
        <w:tab/>
        <w:tab/>
        <w:t>Agenţia Română de Asigurare a Calităţii din Învăţământul Preuniversitar</w:t>
      </w:r>
    </w:p>
    <w:p>
      <w:pPr>
        <w:pStyle w:val="Normal"/>
        <w:ind w:left="708" w:hanging="0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ab/>
        <w:tab/>
        <w:t>Centrul Naţional de Dezvoltare pentru Învăţământul Profesional şi Tehnic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</w:rPr>
        <w:tab/>
      </w:r>
      <w:r>
        <w:rPr>
          <w:rFonts w:cs="Tahoma" w:ascii="Tahoma" w:hAnsi="Tahoma"/>
          <w:sz w:val="20"/>
          <w:szCs w:val="20"/>
        </w:rPr>
        <w:t>Urmare a adresei Ministerului Educaţiei şi Cercetării nr. 37.621/04.09.2006, înregistrată la Inspectoratul Şcolar Judeţean Caraş-Severin sub nr. 970/04.09.2006, referitoare la reţeaua de interasistenţă pentru ÎPT din judeţ, vă transmitem situaţia de mai jos:</w:t>
      </w:r>
    </w:p>
    <w:p>
      <w:pPr>
        <w:pStyle w:val="Normal"/>
        <w:ind w:left="70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5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497"/>
        <w:gridCol w:w="1482"/>
        <w:gridCol w:w="1425"/>
        <w:gridCol w:w="2394"/>
        <w:gridCol w:w="2186"/>
        <w:gridCol w:w="1576"/>
        <w:gridCol w:w="3249"/>
      </w:tblGrid>
      <w:tr>
        <w:trPr>
          <w:tblHeader w:val="true"/>
          <w:trHeight w:val="78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r. crt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itatea de învăţământ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ocalitate/ judeţ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dres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l/fax/e-mail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itatea şcolară arondată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Adresă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l/fax/e-mail</w:t>
            </w:r>
          </w:p>
        </w:tc>
      </w:tr>
      <w:tr>
        <w:trPr>
          <w:trHeight w:val="240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Colegiul Economic al Banatului Montan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eşiţa , Caraş-Severin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eşiţa, Aleea Dacia,  nr. 1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255.231.731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coleda@email.ro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Grup Şcolar Agricol Oraviţa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raviţa, strada Cloşca, nr. 10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255.572.189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agricol_oravita@yahoo.com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iceul Hercules Băile Herculane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Băile Herculane, </w:t>
              <w:br/>
              <w:t>strada Trandafirilor, nr. 36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0.255.561.627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iceulhercules@yahoo.com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Şcoala de Arte şi Meserii Teregova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regova, nr. 1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0.255.260.229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coalateregova@yahoo.fr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119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iceul Tehnologic „Nicolae Stoica de Haţeg” Mehadia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ehadia, nr. 193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0.255.523.427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iceul_mehadia@yahoo.com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Grupul Şcolar Industrial de Construcţii Montaj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eşiţa , Caraş-Severin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eşiţa , strada Făgăraşului,nr. 10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255.225.724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grsc.constructii@cs.ro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Grup Şcolar Industrial „Ştefan Anghel” Reşiţa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eşiţa , Bulevardul A.I. Cuza, Nr. 39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0.255.215.721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Arial" w:ascii="Arial Narrow" w:hAnsi="Arial Narrow"/>
                  <w:color w:val="000000"/>
                  <w:sz w:val="22"/>
                  <w:szCs w:val="22"/>
                  <w:u w:val="none"/>
                </w:rPr>
                <w:t>Stefan_Anghel_Resita@email.ro</w:t>
              </w:r>
            </w:hyperlink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938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Grup Şcolar Industrial „Alexandru Popp” Reşiţ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Reşiţa, Piaţa „Traian Vuia” nr. 6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0.255.212.461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grsciapr@yahoo.com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ind w:left="708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708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708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15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497"/>
        <w:gridCol w:w="1482"/>
        <w:gridCol w:w="1425"/>
        <w:gridCol w:w="2394"/>
        <w:gridCol w:w="2186"/>
        <w:gridCol w:w="1576"/>
        <w:gridCol w:w="3249"/>
      </w:tblGrid>
      <w:tr>
        <w:trPr>
          <w:trHeight w:val="210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Grup Şcolar Industrial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ocşa, Caraş-Severin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ocşa, strada Tineretului, nr. 1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255.525.022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grscboc@yahoo.com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Grup Şcolar Industrial „Mathias Hammer” Anina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nina, strada M. Sadoveanu, nr. 1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0.255.240.237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ninadi@yahoo.com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Grup Şcolar Industrial Moldova Nouă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ldova Nouă, strada George Coşbuc , nr. 1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0.255.540.822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grmold9@yahoo.com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Şcoala de Arte şi Meserii Prigor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igor, nr. 323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0.255.243.848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am_prigor@yahoo.com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Grup Şcolar Industrial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ţelu Roşu, Caraş-Severin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ţelu Roşu, strada Republicii nr. 10-12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255.530.383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anachelbea@yahoo.com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Grup Şcolar de Transporturi Auto Caransebeş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aransebeş,strada Tribunalului, nr.2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0.255.512.131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Grup_Scolar_Auto_Caransebes@yahoo.com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Grup Şcolar Industrial de Construcţii Maşini Caransebeş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aransebeş, strada Ardealului, nr. 166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0.255.514.930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grupmasini@yahoo.com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Grup Şcolar Forestier Caransebeş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Caransebeş ,strada Libertăţii,  nr.21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0.255.512.705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sacsimion@yahoo.com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ind w:left="708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708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708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708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firstLine="708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Inspector Şcolar General,</w:t>
        <w:tab/>
        <w:tab/>
        <w:t>Inspector Şcolar Management Educaţional,</w:t>
        <w:tab/>
        <w:tab/>
        <w:t>Inspector Şcolar Discipline Tehnice,</w:t>
      </w:r>
    </w:p>
    <w:p>
      <w:pPr>
        <w:pStyle w:val="Normal"/>
        <w:ind w:firstLine="708"/>
        <w:rPr/>
      </w:pPr>
      <w:r>
        <w:rPr>
          <w:rFonts w:cs="Tahoma" w:ascii="Tahoma" w:hAnsi="Tahoma"/>
          <w:b/>
          <w:sz w:val="24"/>
        </w:rPr>
        <w:tab/>
        <w:tab/>
        <w:tab/>
        <w:tab/>
        <w:tab/>
        <w:tab/>
        <w:t xml:space="preserve">     Evaluare şi Dezvoltare Instituţională,</w:t>
      </w:r>
    </w:p>
    <w:p>
      <w:pPr>
        <w:pStyle w:val="Normal"/>
        <w:ind w:firstLine="708"/>
        <w:rPr/>
      </w:pPr>
      <w:r>
        <w:rPr>
          <w:rFonts w:cs="Tahoma" w:ascii="Tahoma" w:hAnsi="Tahoma"/>
          <w:b/>
          <w:sz w:val="24"/>
        </w:rPr>
        <w:tab/>
        <w:tab/>
        <w:tab/>
        <w:tab/>
        <w:tab/>
        <w:tab/>
        <w:tab/>
        <w:t xml:space="preserve">          Asigurarea Calităţii</w:t>
      </w:r>
    </w:p>
    <w:p>
      <w:pPr>
        <w:pStyle w:val="Normal"/>
        <w:ind w:firstLine="708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firstLine="708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Prof. Gheorghe MAGAS</w:t>
        <w:tab/>
        <w:tab/>
        <w:tab/>
        <w:tab/>
        <w:t xml:space="preserve">     Prof. Simona Liliana STAN</w:t>
        <w:tab/>
        <w:tab/>
        <w:tab/>
        <w:tab/>
        <w:tab/>
        <w:t xml:space="preserve">  Prof. Ioan CHIOSA</w:t>
      </w:r>
    </w:p>
    <w:p>
      <w:pPr>
        <w:pStyle w:val="Normal"/>
        <w:ind w:left="708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708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708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2z2">
    <w:name w:val="WW8Num22z2"/>
    <w:qFormat/>
    <w:rPr>
      <w:b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i/>
      <w:shadow/>
      <w:color w:val="000000"/>
    </w:rPr>
  </w:style>
  <w:style w:type="paragraph" w:styleId="TextBody">
    <w:name w:val="Body Text"/>
    <w:basedOn w:val="Normal"/>
    <w:pPr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sjcaras@cs.ro" TargetMode="External"/><Relationship Id="rId5" Type="http://schemas.openxmlformats.org/officeDocument/2006/relationships/hyperlink" Target="mailto:Stefan_Anghel_Resita@email.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6:40:00Z</dcterms:created>
  <dc:creator>OPEY A.</dc:creator>
  <dc:description/>
  <cp:keywords/>
  <dc:language>en-US</dc:language>
  <cp:lastModifiedBy>Roxana Jianu</cp:lastModifiedBy>
  <cp:lastPrinted>2006-09-05T13:51:00Z</cp:lastPrinted>
  <dcterms:modified xsi:type="dcterms:W3CDTF">2006-10-12T06:40:00Z</dcterms:modified>
  <cp:revision>2</cp:revision>
  <dc:subject/>
  <dc:title>LOVE</dc:title>
</cp:coreProperties>
</file>